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Решению Думы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Арамильского городского округа</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чет об исполнении бюджета Арамильского городского округа</w:t>
      </w:r>
    </w:p>
    <w:p>
      <w:pPr>
        <w:pStyle w:val="Normal"/>
        <w:jc w:val="center"/>
        <w:rPr/>
      </w:pPr>
      <w:r>
        <w:rPr/>
        <w:t>за 1 квартал 2020 года</w:t>
      </w:r>
    </w:p>
    <w:tbl>
      <w:tblPr>
        <w:tblW w:w="9585" w:type="dxa"/>
        <w:jc w:val="left"/>
        <w:tblInd w:w="-15" w:type="dxa"/>
        <w:tblLayout w:type="fixed"/>
        <w:tblCellMar>
          <w:top w:w="0" w:type="dxa"/>
          <w:left w:w="108" w:type="dxa"/>
          <w:bottom w:w="0" w:type="dxa"/>
          <w:right w:w="108" w:type="dxa"/>
        </w:tblCellMar>
      </w:tblPr>
      <w:tblGrid>
        <w:gridCol w:w="9585"/>
      </w:tblGrid>
      <w:tr>
        <w:trPr>
          <w:trHeight w:val="282" w:hRule="atLeast"/>
        </w:trPr>
        <w:tc>
          <w:tcPr>
            <w:tcW w:w="9585" w:type="dxa"/>
            <w:tcBorders/>
            <w:vAlign w:val="bottom"/>
          </w:tcPr>
          <w:p>
            <w:pPr>
              <w:pStyle w:val="Normal"/>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ормирование и предоставление квартальной бюджетной отчетности осуществляется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5.12. 2010 № 191н.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w:t>
      </w:r>
      <w:r>
        <w:rPr>
          <w:rFonts w:eastAsia="Times New Roman" w:cs="Times New Roman" w:ascii="Times New Roman" w:hAnsi="Times New Roman"/>
          <w:b/>
          <w:color w:val="000000"/>
          <w:sz w:val="24"/>
          <w:szCs w:val="24"/>
        </w:rPr>
        <w:t>1. Организационная структур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отчетный период 2020 года в организационной структуре произошли следующие изменения:</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01 января 2020 года создано Муниципальное автономное общеобразовательное учреждение «Средняя общеобразовательная школа № 4» на основании постановления Главы Арамильского городского округа от 15.11.2019 № 1091 «О создании Муниципального автономного учреждения «Средняя общеобразовательная школа № 4» путем изменения типа существующего Муниципального бюджетного общеобразовательного учреждения «Средняя общеобразовательная школа № 4».</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01 января 2020 года создано Муниципальное бюджетное учреждение «Организационно-методический центр» на основании постановления Главы Арамильского городского округа от 20.11.2019 № 1099 «О создании Муниципального бюджетного учреждения «Организационно-методический центр» путем изменения типа Муниципального казенного учреждения «Организационно-методический центр».</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w:t>
      </w:r>
      <w:r>
        <w:rPr>
          <w:rFonts w:eastAsia="Times New Roman" w:cs="Times New Roman" w:ascii="Times New Roman" w:hAnsi="Times New Roman"/>
          <w:b/>
          <w:color w:val="000000"/>
          <w:sz w:val="24"/>
          <w:szCs w:val="24"/>
        </w:rPr>
        <w:t>2. Результаты деятельности.</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данным квартального отчета профицит бюджета Арамильского городского округа по состоянию на 01 апреля 2020 года составил 155335,4 тыс. рублей (сумма доходов 412901,4 тыс. рублей, сумма расходов 257566,0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3. Анализ отчета об исполнении бюджет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ан по доходам за 1 квартал 2020 года выполнен на 45,2% (план 913088,8 тыс. рублей), исполнение составило 412901,4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сновными доходными источниками налоговых и неналоговых поступлений в отчетном периоде явились: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1. Налог на доходы физических лиц - 59,5% от суммы налоговых и неналоговых доходов местного бюджета;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2. Земельный налог – 10,1%;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Налог, взимаемый в связи с применением упрощенной системы налогообложения – 7,2%;</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4. Единый налог на вмененный доход для отдельных видов деятельности – 5,5%;</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5.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4,4%.</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ходная часть бюджета исполнена на 19,1% (при плане 1345789,2 тыс. рублей, фактическое исполнение составило 257566,0 тыс. рублей).</w:t>
      </w:r>
    </w:p>
    <w:p>
      <w:pPr>
        <w:pStyle w:val="Normal"/>
        <w:ind w:firstLine="700"/>
        <w:rPr>
          <w:rFonts w:ascii="Times New Roman" w:hAnsi="Times New Roman" w:cs="Times New Roman"/>
          <w:sz w:val="24"/>
          <w:szCs w:val="24"/>
        </w:rPr>
      </w:pPr>
      <w:r>
        <w:rPr>
          <w:rFonts w:eastAsia="Times New Roman" w:cs="Times New Roman" w:ascii="Times New Roman" w:hAnsi="Times New Roman"/>
          <w:b/>
          <w:color w:val="FF0000"/>
          <w:sz w:val="24"/>
          <w:szCs w:val="24"/>
        </w:rPr>
        <w:t> </w:t>
      </w:r>
    </w:p>
    <w:p>
      <w:pPr>
        <w:pStyle w:val="Normal"/>
        <w:ind w:firstLine="700"/>
        <w:rPr>
          <w:rFonts w:ascii="Times New Roman" w:hAnsi="Times New Roman" w:cs="Times New Roman"/>
          <w:sz w:val="24"/>
          <w:szCs w:val="24"/>
        </w:rPr>
      </w:pPr>
      <w:r>
        <w:rPr>
          <w:rFonts w:eastAsia="Times New Roman" w:cs="Times New Roman" w:ascii="Times New Roman" w:hAnsi="Times New Roman"/>
          <w:b/>
          <w:color w:val="000000"/>
          <w:sz w:val="24"/>
          <w:szCs w:val="24"/>
        </w:rPr>
        <w:t>4. Анализ показателей финансовой отчетности.</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ходы бюджета Арамильского городского округа за 1 квартал 2020 года (с учетом безвозмездных перечислений) составили 412901,4 тыс. рублей. Годовой план исполнен на 45,2%. Рост к уровню прошлого года на 112,1%, или на 218248,7 тыс. рублей.</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логовые и неналоговые доходы местного бюджета составили 67933,5 тыс. рублей. Годовой план исполнен на 18,2%, в т. ч.:</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по налоговым доходам – 60359,1 тыс. рублей или 19,7% к годовому плану;</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по неналоговым доходам – 7574,4 тыс. рублей или 11,4%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нижение налоговых и неналоговых доходов к уровню прошлого года на 3% или на 2133,2 тыс. рублей.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возмездные поступления составили 344967,9 тыс. рублей, или 63,9% от годового плана (план утвержден в размере 540198,8 тыс. рублей), в том числе безвозмездные поступления от других бюджетов бюджетной системы Российской Федерации – 346397,1 тыс. рублей или 64,1% от годового плана, возврат остатков субсидий, субвенций и иных межбюджетных трансфертов, имеющих целевое назначение, прошлых лет – 1429,2 тыс. рублей.</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Налог на доходы физических лиц</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лог на доходы физических лиц является одним из основных налогов за счет, которого формируется бюджет Арамильского городского округа.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ответствии с пунктом 2 статьи 61.2 Бюджетного кодекса Российской Федерации в бюджет городского округа зачисляется налог на доходы физических лиц по нормативу 15%,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1%, Законом Свердловской области от 12.12.2019 № 120-ОЗ «Об областном бюджете на 2020 год и плановый период 2021 и 2022 годов» дополнительный норматив отчисления определен в размере 20%. Итого, суммарный норматив отчислений в бюджет Арамильского городского округа от данного налога составляет 36% (в 2019 году – 33%).</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одовой план по данному источнику утвержден в размере 183678,0 тыс. рублей. Исполнение за отчетный период составило 40444,1 тыс. рублей (22% к годовому плану).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ост поступлений налога на доходы физических лиц в консолидированный бюджет по сравнению с аналогичным периодом 2019 года составляет 108%, рост обусловлен повышением уровня минимального размера оплаты труда с 1 января 2020 года. </w:t>
      </w:r>
    </w:p>
    <w:p>
      <w:pPr>
        <w:pStyle w:val="Normal"/>
        <w:numPr>
          <w:ilvl w:val="0"/>
          <w:numId w:val="0"/>
        </w:numPr>
        <w:jc w:val="center"/>
        <w:outlineLvl w:val="0"/>
        <w:rPr>
          <w:rFonts w:ascii="Times New Roman" w:hAnsi="Times New Roman" w:cs="Times New Roman"/>
          <w:b/>
          <w:b/>
          <w:sz w:val="24"/>
          <w:szCs w:val="24"/>
        </w:rPr>
      </w:pPr>
      <w:r>
        <w:rPr>
          <w:rFonts w:eastAsia="Times New Roman" w:cs="Times New Roman" w:ascii="Times New Roman" w:hAnsi="Times New Roman"/>
          <w:b/>
          <w:color w:val="000000"/>
          <w:sz w:val="24"/>
          <w:szCs w:val="24"/>
        </w:rPr>
        <w:t>Акцизы на пиво, производимое на территории Российской Федерации</w:t>
      </w:r>
    </w:p>
    <w:p>
      <w:pPr>
        <w:pStyle w:val="Normal"/>
        <w:numPr>
          <w:ilvl w:val="0"/>
          <w:numId w:val="0"/>
        </w:numPr>
        <w:ind w:firstLine="560"/>
        <w:jc w:val="both"/>
        <w:outlineLvl w:val="0"/>
        <w:rPr>
          <w:rFonts w:ascii="Times New Roman" w:hAnsi="Times New Roman" w:cs="Times New Roman"/>
          <w:b/>
          <w:b/>
          <w:sz w:val="24"/>
          <w:szCs w:val="24"/>
        </w:rPr>
      </w:pPr>
      <w:r>
        <w:rPr>
          <w:rFonts w:eastAsia="Times New Roman" w:cs="Times New Roman" w:ascii="Times New Roman" w:hAnsi="Times New Roman"/>
          <w:color w:val="000000"/>
          <w:sz w:val="24"/>
          <w:szCs w:val="24"/>
        </w:rPr>
        <w:t>С 1 января 2019 года в соответствии с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50 процентов налоговых доходов областного бюджета от акцизов на пиво, поступающих с территории соответствующего городского округа.</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ходы от уплаты акцизов на пиво за отчетный период составили 736,7 тыс. рублей или 39,5% от плана. План утвержден в размере 1863,0 тыс. рублей. По сравнению с аналогичным периодом прошлого года поступления возросли на 413,6 тыс. рублей, или на 458,6%, что связано с увеличением объема производимого и реализуемого пива.</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Акцизы на нефтепродукты</w:t>
      </w:r>
      <w:r>
        <w:rPr>
          <w:rFonts w:eastAsia="Times New Roman" w:cs="Times New Roman" w:ascii="Times New Roman" w:hAnsi="Times New Roman"/>
          <w:color w:val="000000"/>
          <w:sz w:val="24"/>
          <w:szCs w:val="24"/>
        </w:rPr>
        <w:t> </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ответствии с пунктом 3.1 статьи 58 Бюджетного кодекса, законом Свердловской области от 12.12.2019 № 120-ОЗ «Об областном бюджете на 2020 год и плановый период 2021 и 2022 годов»  на 2020 год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6219% (в 2019 году - 0,06526%).</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ходы от уплаты акцизов на нефтепродукты за отчетный период составили 1889,0 тыс. рублей, или 22,1% от плана. План утвержден в размере 8546,0 тыс. рублей. По сравнению с аналогичным периодом прошлого года поступления снизились на 164,5 тыс. рублей или на 8%, что обусловлено снижение норматива отчисления в местный бюджет.</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FF0000"/>
          <w:sz w:val="24"/>
          <w:szCs w:val="24"/>
        </w:rPr>
        <w:t> </w:t>
      </w:r>
      <w:r>
        <w:rPr>
          <w:rFonts w:eastAsia="Times New Roman" w:cs="Times New Roman" w:ascii="Times New Roman" w:hAnsi="Times New Roman"/>
          <w:b/>
          <w:color w:val="000000"/>
          <w:sz w:val="24"/>
          <w:szCs w:val="24"/>
        </w:rPr>
        <w:t>Налог, взимаемый в связи с применением упрощенной системы налогообложения</w:t>
      </w:r>
      <w:r>
        <w:rPr>
          <w:rFonts w:eastAsia="Times New Roman" w:cs="Times New Roman" w:ascii="Times New Roman" w:hAnsi="Times New Roman"/>
          <w:color w:val="000000"/>
          <w:sz w:val="24"/>
          <w:szCs w:val="24"/>
        </w:rPr>
        <w:t> </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ответствии с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налога на доходы физических лиц и налогов, предусмотренных упрощенной системой налогообложения, подлежащих зачислению в областной бюджет» с 1 января 2019 года установлен единый норматив отчислений в местный бюджет в размере 30% от налога, взимаемого в связи с применением упрощенной системы налогообложения с территории (в 2019 году – 30%).</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отчетный период поступления налога составили 4862,4 тыс. рублей или 15,8% от годового плана (план утвержден в размере 30760,0 тыс. рублей). Низкое исполнение плана обусловлено сроками уплаты налога, авансовые платежи по которому уплачиваются не позднее 25-го числа первого месяца, следующего за истекшим отчетным периодом.</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о сравнению с аналогичным периодом прошлого года поступления выросли на 41,8%, или на 1434,2 тыс. рублей, что обусловлено ростом индекса потребительских цен на 2,5%.</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Единый налог на вмененный доход для отдельных видов деятельности</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 1 квартал 2020 года поступления единого налога на вмененный доход составили 3723,4 тыс. рублей. Годовой план утвержден в размере 13757,0 тыс. рублей, исполнение составило 27,1%. Рост к уровню прошлого года на 3,9%, или на 139,1 тыс. рублей, что обусловлено снижением количества индивидуальных предпринимателей, воспользовавшихся правом на уменьшение суммы единого налога на сумму расходов по приобретению контрольно-кассовой техники. </w:t>
      </w:r>
    </w:p>
    <w:p>
      <w:pPr>
        <w:pStyle w:val="Normal"/>
        <w:ind w:firstLine="72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Единый сельскохозяйственный налог</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отчетный период поступления составили 1,0 тыс. рублей, или 7,1% от утвержденного плана. План на 2020 год утвержден в размере 14,0 тыс. рублей. Снижение к аналогичному периоду прошлого года на 9,8 тыс. рублей, или на 90,7%. Невыполнение плана и снижение поступлений к уровню прошлого года связано с прекращением деятельности трех крестьянских (фермерских) хозяйств.</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FF0000"/>
          <w:sz w:val="24"/>
          <w:szCs w:val="24"/>
        </w:rPr>
        <w:t> </w:t>
      </w:r>
      <w:r>
        <w:rPr>
          <w:rFonts w:eastAsia="Times New Roman" w:cs="Times New Roman" w:ascii="Times New Roman" w:hAnsi="Times New Roman"/>
          <w:b/>
          <w:color w:val="000000"/>
          <w:sz w:val="24"/>
          <w:szCs w:val="24"/>
        </w:rPr>
        <w:t>Налог, взимаемый в связи с применением патентной системы налогообложения</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ступления по данному источнику составили 562,8 тыс. рублей, или 36,6% от годового плана. Годовой план утвержден в размере 1539,0 тыс. рублей. </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ост поступлений к уровню прошлого года на 7,5%, или на 39,5 тыс. рублей, что обусловлено увеличением числа приобретенных патентов. </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Налог на имущество физических лиц</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довой план по налогу на имущество физических лиц на 2020 год утвержден в размере 10732,0 тыс. рублей. Исполнение налога за отчетный период составило 758,1 тыс. рублей или 7,1% от плана. По сравнению с уровнем аналогичного периода прошлого года поступления выросли на 28,0 тыс. рублей, или на 3,8%. Низкое исполнение плана связано со сроком уплаты налога - налог на имущество физических лиц уплачивается не позднее 1 декабря года, следующего за годом, за который исчислен налог.</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упления ожидаются в 4 квартале 2020 года.</w:t>
      </w:r>
    </w:p>
    <w:p>
      <w:pPr>
        <w:pStyle w:val="Normal"/>
        <w:ind w:firstLine="72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Земельный налог</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ан поступлений по земельному налогу на 2020 год утвержден в размере 53779,0 тыс. рублей, исполнен на 12,8%, исполнение составляет 6878,0 тыс. рублей, в т. ч.:</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емельный налог с организаций, обладающих земельным участком, расположенным в границах городских округов исполнен на 17,7% и составляет 5395,2 тыс. рублей;</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емельный налог с физических лиц, обладающих земельным участком, расположенным в границах городских округов исполнен на 6,4% и составил 1482,8 тыс. рублей.</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зкое исполнение плана обусловлено сроком уплаты земельного налога физическими лицами – налог уплачивается не позднее 1 декабря года, следующего за годом, за который исчислен налог. Поступления ожидаются в 4 квартале 2020 года.</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нижение поступлений к уровню 2019 года на 2492,7 тыс. рублей, или на 26,6%, в связи с возвратом переплаты по земельному налогу в размере 3347,2 тыс. рублей. </w:t>
      </w:r>
    </w:p>
    <w:p>
      <w:pPr>
        <w:pStyle w:val="Normal"/>
        <w:ind w:firstLine="72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Государственная пошлина</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лан по государственной пошлине на 2020 год установлен в размере 2044,0 тыс. рублей. Поступления по данному источнику за отчетный период составили 1482,8 тыс. рублей, или 24,6% от плана. </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уровню прошлого года наблюдается рост поступлений на 10,2%, или на 46,5 тыс. рублей, связанный с ростом поступлений госпошлины по делам, рассматриваемым в судах общей юрисдикции.</w:t>
      </w:r>
    </w:p>
    <w:p>
      <w:pPr>
        <w:pStyle w:val="Normal"/>
        <w:ind w:firstLine="56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НЕНАЛОГОВЫЕ ДОХОДЫ</w:t>
      </w:r>
    </w:p>
    <w:p>
      <w:pPr>
        <w:pStyle w:val="Normal"/>
        <w:ind w:firstLine="7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ля неналоговых доходов, поступающих в бюджет городского округа за 1 квартал 2020 года в общей сумме доходов бюджета составила 11,1%. Прогнозные значения исполнены на 11,4%.</w:t>
      </w:r>
    </w:p>
    <w:p>
      <w:pPr>
        <w:pStyle w:val="Normal"/>
        <w:ind w:firstLine="76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Доходы от использования имущества,</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находящегося в государственной и муниципальной собственности</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 1 квартал 2020 года в бюджет городского округа поступили доходы от использования имущества, находящегося в государственной и муниципальной собственности, в размере 3880,0 тыс. рублей, годовой план исполнен на 13,4% (годовой план уточнен в размере 28908,0 тыс. рублей). </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ым источником доходов местного бюджета от использования имущества, находящегося в муниципальной и государственной собственности, являются поступления,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2965,5 тыс. рублей, или 11,8% к плану (план утвержден в размере 25096,0 тыс. рублей).</w:t>
      </w:r>
      <w:r>
        <w:rPr>
          <w:rFonts w:eastAsia="Times New Roman" w:cs="Times New Roman" w:ascii="Times New Roman" w:hAnsi="Times New Roman"/>
          <w:color w:val="FF0000"/>
          <w:sz w:val="24"/>
          <w:szCs w:val="24"/>
        </w:rPr>
        <w:t xml:space="preserve"> </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изкое исполнение плана обусловлено: </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во-первых - в 1 квартале 2020 года из 5 объявленных аукционов на право заключения договора аренды земельного участка, состоялось только 3. Аукционы по 2 земельным участкам не состоялись из-за отсутствия потенциальных арендаторов. </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во-вторых - в плане на 2020 год учтены поступление средств от погашения дебиторской задолженности прошлых лет в сумме 12491,0 тыс. рублей, из которых в 1 квартале 2020 года поступило только 1290,5 тыс. рублей. </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сравнению с аналогичным периодом 2020 года поступления снизились на 458,4 тыс. рублей или на 13,4%, что связано с уменьшением числа проведенных аукционов на право заключения договора аренды земельного участка (за 1 квартал 2019 года проведено 5 аукционов, а за 1 квартал 2020 года – 3).</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за отчетный период составили 84,8 тыс. рублей, или 29,8% к плану (годовой план утвержден в размере 285,0 тыс. рублей). В отчетном году поступления средств по договору аренды осуществляются в соответствии с установленным графиком.</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сравнению с уровнем прошлого года поступления выросли на 373,7%, или на 66,9 тыс. рублей, в связи с заключением новых договоров аренды на 11 земельных участков.</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1 квартал 2020 года составили 56,4 тыс. рублей, или 15,2% от плана. Годовой план утвержден в размере 372,0 тыс. рублей. В аналогичном периоде 2019 года таких поступлений не было.</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изкое выполнение плановых показателей обусловлено изменением условий договора аренды транспортных средств, в части количества арендуемого имущества и как следствие снижение ежемесячных платежей. </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ходы от сдачи в аренду имущества, составляющего казну городских округов (за исключением земельных участков), составили 80,2 тыс. рубле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ли 11,6% к плану (годовой план утвержден в размере 694,0 тыс. рублей). На данный источник зачисляются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Низкое выполнение плана обусловлено нарушением графика платежей по договору аренды нежилого помещения. </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ижение поступлений к прошлому году на 201,8 тыс. рублей (на 71,6%) связано с поступлением в 2019 году на данный источник платы за пользование жилыми помещениями (плата за наём) муниципального жилищного фонда, находящегося в казне городских округов в размере 207,3 тыс. рублей.</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тчетном периоде поступления платы по соглашениям об установлении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составили 5,9 тыс. рублей, или 98,3% от утвержденного плана. Годовой план утвержден в размере 6,0 тыс. рублей.</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сокое выполнение плана связано с досрочным перечислением платы пользователями по 2 соглашениям об установлении сервитутов. В аналогичном периоде 2019 года таких поступлений не было.</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тчетном периоде поступление 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 xml:space="preserve">составило 10,2 тыс. рублей, или 63,8% от утвержденного плана. План утвержден в размере 16,0 тыс. рублей. Высокое выполнение плана обусловлено тем, что ряд пользователей досрочно в полном объеме исполнили обязательства по внесению платы по соглашениям.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color w:val="000000"/>
          <w:sz w:val="24"/>
          <w:szCs w:val="24"/>
        </w:rPr>
        <w:t>за отчетный период составили 677,1 тыс. рублей, или 27,7% к плану (план утвержден в размере 2439,0 тыс. рублей), в том числе:</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плата за пользование жилыми помещениями (плата за наем) муниципального жилищного фонда городского округа составила 176,9 тыс. рублей. По сравнению с аналогичным периодом прошлого года поступления снизились на 30,4 тыс. рублей или на 14,7%, что связано со снижением платежной дисциплины;</w:t>
      </w:r>
    </w:p>
    <w:p>
      <w:pPr>
        <w:pStyle w:val="Normal"/>
        <w:ind w:right="40"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доходы от платы за размещение нестационарных торговых объектов, а также платы за право на заключение указанных договоров, составили 211,3 тыс. рублей. В аналогичном периоде прошлого года поступлений не было. В текущем году поступления средств по договорам в основном осуществляются в соответствии с установленными графиками;</w:t>
      </w:r>
    </w:p>
    <w:p>
      <w:pPr>
        <w:pStyle w:val="Normal"/>
        <w:ind w:right="40"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поступление платы за установку и эксплуатацию рекламных конструкций составило 288,9 тыс. рублей. Поступление средств осуществляются в соответствии с графиками, установленными договорами.  По сравнению с аналогичным периодом 2019 года поступления выросли на 163,8 тыс. рублей, или на 130,9%, что обусловлено порядком расчетов по договорам (из 17 договоров, действующих в настоящее время, по 3 договорам, заключенным в 2018 году, ежеквартальные платежи начали поступать с июля 2019 года и по 2 договорам – с января 2020 год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сокое исполнение плана по источнику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бусловлено погашением задолженности пользователем по договору на размещение нестационарного торгового объекта.</w:t>
      </w:r>
    </w:p>
    <w:p>
      <w:pPr>
        <w:pStyle w:val="Normal"/>
        <w:ind w:right="180"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олженность платы по договорам на установку и эксплуатацию рекламной конструкции, а также плата за право на заключение указанных договоров на 01 апреля 2020 года составляет 33,5 тыс. рублей, в том числе: недоимка по плате – 29,3 тыс. рублей, пени за несвоевременное осуществление платежей – 4,2 тыс. рублей.</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Плата за негативное воздействие на окружающую среду</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ата за негативное воздействие на окружающую среду в отчетном периоде составила 214,3 тыс. рублей или 30,7% к плану (годовой план утвержден в размере 699,0 тыс. рублей). По сравнению с аналогичным периодом 2019 года поступления выросли на 19,7 тыс. рублей или на 10,1%.</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Доходы от оказания платных услуг (работ) и компенсации затрат государства</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1 квартал 2020 год в местный бюджет поступили доходы от оказания платных услуг (работ) и компенсации затрат государства в сумме 18,1 тыс. рублей, в том числе:</w:t>
      </w:r>
    </w:p>
    <w:p>
      <w:pPr>
        <w:pStyle w:val="Normal"/>
        <w:numPr>
          <w:ilvl w:val="0"/>
          <w:numId w:val="1"/>
        </w:numP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н по прочим доходам от оказания платных услуг (работ) получателями средств бюджетов городских округов утвержден в размере 726,0 тыс. рублей. По данному источнику запланированы поступления родительской платы за путевки в оздоровительные лагеря. Поступления в отчетном периоде составили 11,4 тыс. рублей, или 1,6% от плана. В аналогичном периоде прошлого года поступления отсутствовали. Поступления планируются во втором квартале, так как первая смена отдыха и оздоровления детей начинается с 01.06.2020 года;</w:t>
      </w:r>
    </w:p>
    <w:p>
      <w:pPr>
        <w:pStyle w:val="Normal"/>
        <w:numPr>
          <w:ilvl w:val="0"/>
          <w:numId w:val="1"/>
        </w:numP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чие доходы от компенсации затрат бюджетов городских округов составили 6,7 тыс. рублей. План не утвержден. По сравнению с прошлым годом поступления снизились на 75,8 тыс. рублей (на 91,9%). На данный источник поступают средства от возврата дебиторской задолженности прошлых лет главными администраторами доходов местного бюджета, носящие не постоянный характер.</w:t>
      </w:r>
    </w:p>
    <w:p>
      <w:pPr>
        <w:pStyle w:val="Normal"/>
        <w:ind w:firstLine="72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Доходы от продажи материальных и нематериальных активов</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ходы от продажи материальных и нематериальных активов исполнены на 9,6% к годовому плану и составили 3396,7 тыс. рублей (план составляет 35514,0 тыс. рублей), в том числе:</w:t>
      </w:r>
    </w:p>
    <w:p>
      <w:pPr>
        <w:pStyle w:val="Normal"/>
        <w:numPr>
          <w:ilvl w:val="0"/>
          <w:numId w:val="2"/>
        </w:numPr>
        <w:ind w:left="0" w:firstLine="720"/>
        <w:jc w:val="both"/>
        <w:rPr/>
      </w:pPr>
      <w:r>
        <w:rPr>
          <w:rFonts w:eastAsia="Times New Roman" w:cs="Times New Roman" w:ascii="Times New Roman" w:hAnsi="Times New Roman"/>
          <w:color w:val="000000"/>
          <w:sz w:val="24"/>
          <w:szCs w:val="24"/>
        </w:rPr>
        <w:t>доходы от продажи квартир составили 610,0 тыс. рублей, или 78,7% от плана. План утвержден в размере 775,0 тыс. рублей. Высокое выполнение плана обусловлено продажей в 1 квартале 2020 года комнаты в коммунальной квартире, что не было предусмотрено планом на текущий год. За аналогичный период прошлого года данные поступления отсутствуют.</w:t>
      </w:r>
    </w:p>
    <w:p>
      <w:pPr>
        <w:pStyle w:val="Normal"/>
        <w:numPr>
          <w:ilvl w:val="0"/>
          <w:numId w:val="2"/>
        </w:numPr>
        <w:ind w:lef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ходы от реализации объектов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305,7 тыс. рублей или 9,6% от годового плана (план утвержден в размере 3185,0 тыс. рублей). Низкое выполнение плановых показателей обусловлено нарушением графика платежей по договорам купли-продажи. </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ижение поступлений по сравнению с прошлым годом на 482,9 тыс. рублей, или на 61,2% обусловлено невыполнением покупателями графика платежей, по действующим договорам, а также завершение в конце 2019 года расчетов по двум договорам.</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 доходы от продажи земельных участков, государственная собственность на которые не разграничена и которые расположены в границах городских округов составили 2003,5 тыс. рублей, или 6,3% от плана (план утвержден в размере 31554,0 тыс. рублей). Невыполнение плана обусловлено тем, что из 13 объявленных аукционов по продаже земельных участков, состоялось только 2. Аукционы по 11 земельным участкам не состоялись из-за отсутствия потенциальных покупателей. </w:t>
      </w:r>
    </w:p>
    <w:p>
      <w:pPr>
        <w:pStyle w:val="Normal"/>
        <w:ind w:right="18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ижение поступлений по сравнению с 1 кварталом 2019 года на 7857,9 тыс. рублей или на 79,7% обусловлено тем, что в 1 квартале 2019 года было продано 11 земельных участков, в текущем году только 2 земельных участка.</w:t>
      </w:r>
    </w:p>
    <w:p>
      <w:pPr>
        <w:pStyle w:val="Normal"/>
        <w:ind w:firstLine="720"/>
        <w:jc w:val="both"/>
        <w:rPr/>
      </w:pPr>
      <w:r>
        <w:rPr>
          <w:rFonts w:eastAsia="Times New Roman" w:cs="Times New Roman" w:ascii="Times New Roman" w:hAnsi="Times New Roman"/>
          <w:color w:val="000000"/>
          <w:sz w:val="24"/>
          <w:szCs w:val="24"/>
        </w:rPr>
        <w:t xml:space="preserve">4)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за 1 квартал 2020 года составила 477,4 тыс. рублей. План на 2020 год не утвержден. По сравнению с прошлым годом поступления снизились на 119,9 тыс. рублей, или на 80,1% (в 1 квартале 2019 года было заключено 19 соглашений на перераспределение, а в 1 квартале 2020 года - 10 соглашений). </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Штрафы, санкции, возмещение ущерба</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1 квартал 2020 года в местный бюджет поступили доходы от штрафов, санкций, возмещения ущерба в размере 43,0 тыс. рублей или 13,0% от плана (план утвержден в размере 331,0 тыс. рублей). Рост поступлений по сравнению с аналогичным периодом прошлого года на 1435,7% или на 40,2 тыс. рубле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связан с ростом числа штрафов, налагаемых администраторами доходов, по результатам проведения контрольный мероприятий.  </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Прочие неналоговые доходы</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ступления в отчетном периоде составили 22,3 тыс. рублей, в том числе без учета невыясненных поступлений – 23,3 тыс. рублей. На данный источник поступили средства по договору субаренды помещения в размере 23,3 тыс. рублей. </w:t>
      </w:r>
    </w:p>
    <w:p>
      <w:pPr>
        <w:pStyle w:val="Normal"/>
        <w:ind w:right="180" w:firstLine="4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ан на 2020 год не утвержден, так как планировалось расторжение договора.</w:t>
      </w:r>
    </w:p>
    <w:p>
      <w:pPr>
        <w:pStyle w:val="Normal"/>
        <w:jc w:val="center"/>
        <w:rPr>
          <w:rFonts w:ascii="Times New Roman" w:hAnsi="Times New Roman" w:cs="Times New Roman"/>
          <w:sz w:val="24"/>
          <w:szCs w:val="24"/>
        </w:rPr>
      </w:pPr>
      <w:r>
        <w:rPr>
          <w:rFonts w:eastAsia="Times New Roman" w:cs="Times New Roman" w:ascii="Times New Roman" w:hAnsi="Times New Roman"/>
          <w:color w:val="FF0000"/>
          <w:sz w:val="24"/>
          <w:szCs w:val="24"/>
        </w:rPr>
        <w:t> </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БЕЗВОЗМЕЗДНЫЕ ПОСТУПЛЕНИЯ ОТ ДРУГИХ БЮДЖЕТОВ БЮДЖЕТНОЙ СИСТЕМЫ РОССИЙСКОЙ ФЕДЕРАЦИИ</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отчетный период поступления от других бюджетов бюджетной системы РФ составили 127644,4 тыс. рублей, или 14,3% к годовому плану (годовой план утвержден в размере 890181,0 тыс. рублей). Финансирование осуществлялось в пределах требуемых сумм и в соответствии с условиями соглашений на предоставление межбюджетных трансфертов.</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Возврат остатков субсидий, субвенций и иных межбюджетных трансфертов, имеющих целевое назначение, прошлых лет</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ечение отчетного периода возвращены из бюджета Арамильского городского округа остатки неиспользованных на 01 января 2020 года межбюджетных трансфертов, полученных в форме субсидий, субвенций и иных межбюджетных трансфертов, имеющих целевое назначение, прошлых лет в областной бюджет в размере – 1429,2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уровню аналогичного периода 2019 года возврат остатков субсидий и субвенций прошлых лет снизился на 1629,2 тыс. рублей или на 53,3%.</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Муниципальный долг</w:t>
      </w:r>
    </w:p>
    <w:p>
      <w:pPr>
        <w:pStyle w:val="Normal"/>
        <w:ind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униципальный долг Арамильского городского округа на 01 апреля 2020 года составил 21672,3 тыс. рублей, в том числе по бюджетным кредитам – 14256,3 тыс. рублей, по муниципальным гарантиям – 7416,0 тыс. рублей. Относительно начала года муниципальный долг Арамильского городского округа не изменился.</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Исполнение бюджета по расходам</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 1345789,2 тыс. рублей, за отчетный период – 257566,0 тыс. рублей или 19,1% к утвержденному годовому плану.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ункциональная структура расходов сложилась следующим образом:</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образование – 191803,3 тыс. рублей или 74,5% от общего объема расходов;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оциальная политика – 18383,7 тыс. рублей или 7,1%;</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культура и кинематография – 15497,3 тыс. рублей или 6,0%;</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расходы на общегосударственные вопросы – 11122,2 тыс. рублей или 4,3%;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национальная экономика – 10892,5 тыс. рублей или 4,2%;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жилищно-коммунальное хозяйство – 3828,9 тыс. рублей или 1,5%;</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физическая культура и спорт – 3770,8 тыс. рублей или 1,5%;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циональная безопасность и правоохранительная деятельность – 1586,9 тыс. рублей или 0,6%;</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редства массовой информации – 496,3 тыс. рублей или 0,2%;</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циональная оборона – 165,5 тыс. рублей или 0,1%;</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охрана окружающей среды – 14,5 тыс. рублей или 0,006%.</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обслуживание государственного и муниципального долга – 4,1 тыс. рублей или 0,002%;</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дравоохранение – 0,0 тыс. рублей или 0,0%.</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0100. ОБЩЕГОСУДАРСТВЕННЫЕ ВОПРОС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нение расходов на общегосударственные вопросы за отчетный период составило 11122,2 тыс. рублей или 20,8% к утвержденному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отчетный период 2020 года были произведены следующие расходы на содержание муниципальных учреждени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Дума Арамильского городского округа – 537,7 тыс. рублей или 19,8%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Администрация Арамильского городского округа – 3338,4 тыс. рублей или 17,7%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Финансовый отдел Администрации Арамильского городского округа – 971,7 тыс. рублей или 22,6%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4) Контрольно-счетная палата Арамильского городского округа – 425,7 тыс. рублей или 18,1%;</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5) Комитет по управлению муниципальным имуществом Арамильского городского округа – 298,2 тыс. рублей или 15,8%;</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6) Муниципальное казенное учреждение «Управление зданиями и автомобильным транспортом Администрации Арамильского городского округа» - 5024,5 тыс. рублей или 25,2%;</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7) Муниципальное казенное учреждение «Муниципальный архив Арамильского городского округа» - 227,8 тыс. рублей или 16,8%.</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же были осуществлены следующие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оплата выполненных работ по определению рыночной стоимости муниципального движимого имущества - транспортных средств;</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работ по определению выкупной стоимости нежилых помещений (гаражных боксов), изымаемых для муниципальных нужд, и земельного участка под ними – 91,5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оплата представительских расходов – 53,1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3)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возмещение ущерба по состоянию здоровья Деревниной В.И. – 61,2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В том числе по подразделу 0113 «Другие общегосударственные вопросы» в 2020 году были произведены расходы за счет средств, выделенных из областного бюджет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Субвенции на осуществление государственного полномочия Свердловской области по созданию административных комиссий в размере 8,6 тыс. рублей, освоение составило 7,4%.</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0200. НАЦИОНАЛЬНАЯ ОБОРОН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подразделу 0203 «Мобилизационная и вневойсковая подготовка»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956,0 тыс. рублей составили 165,5 тыс. рублей или 17,3% к утвержденному годовому плану, в том числе на заработную плату и начисления на выплаты по оплате труда – 165,5 тыс. рублей или 17,4% к утвержденному годовому плану.</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Раздел 0300. НАЦИОНАЛЬНАЯ БЕЗОПАСНОСТЬ </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И ПРАВООХРАНИТЕЛЬНАЯ ДЕЯТЕЛЬНОСТЬ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сходы по данному разделу на год предусмотрены в сумме 7168,7 тыс. рублей, фактические расходы за отчетный период 2020 года составили 1586,9 тыс. рублей или 22,1% к годовому плану, в том числе: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содержание муниципального казенного учреждения «Единая дежурно-диспетчерская служба» составило 1564,7 тыс. рублей или 22,9%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оплата кредиторской задолженности за выполнение работ по эксплуатационно- техническому обслуживанию уличных пунктов автоматизированной системы централизованного оповещения населения Арамильского городского округа – 22,2 тыс. рублей.</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0400. НАЦИОНАЛЬНАЯ ЭКОНОМИК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сполнение по данному разделу составило 10892,5 тыс. рублей или 11,7% к годовому плану.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отчетный период 2020 года по разделу «Национальная экономика» были произведены следующие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По подразделу 0406 «Водное хозяйство» в рамках реализации подпрограммы «Чистая среда»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роизведены расходы на оплату содержания и ремонта гидротехнического сооружения (плотины) на р. Исеть в г. Арамиль – 189,6 тыс. рублей или 18,6%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По подразделу 0409 «Дорожное хозяйство (дорожные фонды)» в рамках реализации подпрограммы «Развитие дорожного хозяйства на территории Арамильского городского округа до 2024 года» Муниципальной программы «Развитие дорожного хозяйства и транспортной инфраструктуры на территории Арамильского городского округа» были произведены следующие расходы:</w:t>
      </w:r>
    </w:p>
    <w:p>
      <w:pPr>
        <w:pStyle w:val="Normal"/>
        <w:ind w:left="70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приобретение технических реагентов – 73,5 тыс. рублей;</w:t>
      </w:r>
    </w:p>
    <w:p>
      <w:pPr>
        <w:pStyle w:val="Normal"/>
        <w:ind w:left="70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содержание, ремонт и модернизацию светофорных объектов – 171,6 тыс. рублей;</w:t>
      </w:r>
    </w:p>
    <w:p>
      <w:pPr>
        <w:pStyle w:val="Normal"/>
        <w:ind w:left="70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а оказание услуг по техническому присоединению светофорных объектов – 8,0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 По подразделу 0410 «Связь и информатика»: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и произведены расходы на предоставление доступа к сети Интернет органам местного самоуправления и муниципальным учреждениям Арамильского городского округа в размере 100,0 тыс. рублей или 50,0%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мках реализации Муниципальной программы «Повышение эффективности управления муниципальными финансами Арамильского городского округа до 2024 года» подпрограммы «Обеспечение реализации Муниципальной программы «Повышение эффективности управления муниципальными финансами Арамильского городского округа до 2024 года» в целях повышения эффективности управления бюджетным процессом за счет применения автоматизированных систем были произведены расходы в размере 214,2 тыс. рублей или 32,3%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4. По подразделу 0412 «Другие вопросы в области национальной экономики» осуществл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В рамках реализации подпрограммы «Развитие малого и среднего предпринимательства и создание благоприятных условий для осуществления инвестиционной деятельности» Муниципальной программы «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4 года» произведены расходы на предоставление субсидии Берёзовскому фонду поддержки малого предпринимательства на финансирование мероприятий «Создание и обеспечение деятельности организации инфраструктуры поддержки субъектов малого и среднего предпринимательства» в размере 285,0 тыс. рублей или 100,0% к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На обеспечение деятельности Муниципального бюджетного учреждения «Арамильская Служба Заказчика» в бюджете Арамильского городского округа предусмотрено 11042,9 тыс. рублей, в течение отчетного периода Муниципальному бюджетному учреждению «Арамильская Служба Заказчика» перечислено 2309,6 тыс. рублей или 20,9%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На обеспечение деятельности Муниципального казенного учреждения «Центр земельных отношений и муниципального имущества Арамильского городского округа» в бюджете предусмотрено 4584,1 тыс. рублей, за отчетный период 2020 года освоено 706,0 тыс. рублей или 15,4%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4) Также произведены расходы: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выплату компенсаций физическим лицам за изъятие земельного участка с объектами недвижимости (гаражные боксы) для муниципальных нужд - 4963,0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оплату работ по внесению изменений в Генеральный план Арамильского городского округа и в Правила землепользования и застройки Арамильского городского округа - 1110,0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на </w:t>
      </w:r>
      <w:r>
        <w:rPr>
          <w:rFonts w:eastAsia="Times New Roman" w:cs="Times New Roman" w:ascii="Times New Roman" w:hAnsi="Times New Roman"/>
          <w:color w:val="000000"/>
          <w:sz w:val="24"/>
          <w:szCs w:val="24"/>
          <w:shd w:fill="FFFFFF" w:val="clear"/>
        </w:rPr>
        <w:t>оплату услуг по 3D-визуализации объекта – 180,0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на оплату работ по установке границ территориальных зон и населенных пунктов - 580,0 тыс. рублей.</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0500. ЖИЛИЩНО-КОММУНАЛЬНОЕ ХОЗЯЙСТВО</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нение расходов по разделу «Жилищно-коммунальное хозяйство» при годовом плане 62931,6 тыс. рублей составило 3828,9 тыс. рублей или 6,1% к годовому плану, в том числе:</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По подразделу 0501 «Жилищное хозяйство» осуществл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 – 141,8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оплату содержания общего имущества собственников помещений многоквартирного дома и коммунальных услуг муниципального жилого фонда – 185,9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По подразделу 0502 «Коммунальное хозяйство»:</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произведена оплата работ по строительно-технической экспертизе здания водонапорной башни в размере 40,0 тыс. рублей или 100,0 %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По подразделу 0503 «Благоустройство» осуществл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были произведены следующие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уличное освещение дорог; на оплату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уличного) освещения – 3044,0 тыс. рублей или 64,2%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вывоз снега – 285,0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2) муниципальному бюджетному учреждению «Арамильская Служба Заказчика» перечислена субсидия: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модернизацию систем и объектов наружного освещения – 112,5 тыс. рублей или 25,0% к годовому плану.</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0600. ОХРАНА ОКРУЖАЮЩЕЙ СРЕ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сполнение расходов по разделу «Охрана окружающей среды» при годовом плане 1648,6 тыс. рублей составило 14,5 тыс. рублей или 0,9%. </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подразделу 0605 «Другие вопросы в области охраны окружающей среды» были произведены расходы:</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одпрограммы «Чистая среда» произведена оплата услуг по </w:t>
      </w:r>
      <w:r>
        <w:rPr>
          <w:rFonts w:eastAsia="Times New Roman" w:cs="Times New Roman" w:ascii="Times New Roman" w:hAnsi="Times New Roman"/>
          <w:color w:val="000000"/>
          <w:sz w:val="24"/>
          <w:szCs w:val="24"/>
        </w:rPr>
        <w:t>сбору, обезвреживанию и транспортировке отработанных люминесцентных, ртутных ламп, батареек, термометров – 14,5 тыс. рублей.</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0700. ОБРАЗОВАНИЕ</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нение расходов по разделу «Образование» при годовом плане 989252,4 тыс. рублей составило 191803,3 тыс. рублей или 19,4%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За отчетный период 2020 года по подразделу 0701 «Дошкольное образование» осуществл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На обеспечение деятельности восьми дошкольных образовательных учреждений – 48052,9 тыс. рублей или 24,6% к годовому плану, в том числе:</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 за счет средств областного бюджета в размере 31386,0 тыс. рублей или 25,9%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финансирование расходов на приобретение учебников и учебных пособий, средств обучения, игр, игрушек в размере 524,5 тыс. рублей или 25,0%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По подразделу 0702 «Общее образование» осуществл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На обеспечение деятельности трех общеобразовательных учреждений за отчетный период расходы составили – 52554,6 тыс. рублей или 26,8% к годовому плану, в том числе были осуществл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 за счет средств областного бюджета в размере 35378,0 тыс. рублей или 25,6%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 за счет средств областного бюджета в размере 2496,0 тыс. рублей или 25,0%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на осуществление мероприятий по организации питания в муниципальных общеобразовательных организациях за счет средств областного бюджета в размере 5300,0 тыс. рублей или 20,5%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2) На выполнение строительно-монтажных работ и строительному контролю по объекту: Муниципальное бюджетное общеобразовательное учреждение «Средняя общеобразовательная школа № 4» по адресу: ул. Рабочая, 130 в размере 70956,2 тыс. рублей или 20,1% к плану, в том числе за счет субсидии на строительство и реконструкцию зданий муниципальных образовательных организаций в размере 46998,8 тыс. рублей и за счет средств местного бюджета в размере 23957,4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Выплата стипендии обучающемуся по договору целевого обучения в федеральном государственном бюджетном образовательном учреждении высшего образования «Уральский государственный педагогический университет» - 12,0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По подразделу 0703 «Дополнительное образование детей» осуществл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обеспечение деятельности трех учреждений дополнительного образования – 14178,7 тыс. рублей или 25,6%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замену окон в Муниципальном бюджетном образовательном учреждении дошкольного образования «Центр «ЮНТА» – 298,2 тыс. рублей;</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расходы по сертификатам персонифицированного финансирования дополнительного образования детей в размере 75,2 тыс. рублей или 1,6% к утвержденному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4. За первый квартал 2020 года по подразделу «Молодежная политик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1) по подпрограмме «Сохранение и укрепление здоровья обучающихся Арамильского городского округа»: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проведение мероприятий по организации отдыха и оздоровления детей в каникулярное время при годовом плане 13591,7 тыс. рублей были произведены расходы в размере 681,0 тыс. рублей или 5,0%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проведение мероприятий по организации отдыха и оздоровления детей и подростков в учебное время при годовом плане 1050,1 тыс. рублей были произведены расходы в размере 1050,1 тыс. рублей или 100,0% к годовому плану за счет субвенций на осуществление государственных полномочий по организации и обеспечению отдыха и оздоровления детей в учебное время.</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5. По подразделу 0709 «Другие вопросы в области образования» осуществл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обеспечение деятельности Отдела образования Арамильского городского округа – 527,2 тыс. рублей или 20,4%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обеспечение деятельности муниципального бюджетного учреждения «Организационно-методический центр» – 543,6 тыс. рублей или 17,5%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обеспечение деятельности муниципального казенного учреждения «Центр бухгалтерского сопровождения органов местного самоуправления и муниципальных учреждений Арамильского городского округа» – 2873,7 тыс. рублей или 18,9% к годовому плану.</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0800. КУЛЬТУРА И КИНЕМАТОГРАФИЯ</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нение бюджета по разделу «Культура и кинематография» при годовом плане 64035,4 тыс. рублей составило 15497,3 тыс. рублей или 24,2%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отчетный период по подразделу 0801 «Культура» были произведены следующие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1. Муниципальному бюджетному учреждению «Дворец культуры города Арамиль»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6117,8 тыс. рублей или 22,6% к годовому плану.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Муниципальному бюджетному учреждению «Культурно-досуговый комплекс «Виктория»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2603,0 тыс. рублей или 23,9%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Муниципальному бюджетному учреждению культуры «Арамильская Центральная городская библиотека»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746,1 тыс. рублей или 26,4%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4. Муниципальному бюджетному учреждению культуры «Музей города Арамиль»:</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439,5 тыс. рублей или 25,8%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Кроме того, в рамках реализации Муниципальной программы «Развитие культуры, средств массовой информации и обеспечение хранения фонда архивных документов в Арамильском городском округе до 2024 года» подпрограммы «Развитие культуры в Арамильском городском округе» произвед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на организацию и проведение общегородских мероприятий выделялись субсидии на иные цели Муниципальному бюджетному учреждению «Дворец культуры города Арамиль» в размере 4,4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на ремонт кровли муниципального бюджетного учреждения «Дворец культуры города Арамиль» - 3667,2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на приобретение звуковой аппаратуры для кровли муниципального бюджетного учреждения «Дворец культуры города Арамиль» и кровли муниципального бюджетного учреждения «Культурно досуговый комплекс«Виктория»  – 841,1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на комплектование книжных фондов – 75,0 тыс. рублей.</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1000. СОЦИАЛЬНАЯ ПОЛИТИК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 разделу 1000 «Социальная политика» при плане на 2020 год в размере 55670,0 тыс. рублей за отчетный период освоение составило 18383,7 тыс. рублей или 33,0% к годовому плану.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По подразделу 1001 «Пенсионное обеспечение» осуществлены расходы в размере 804,9 тыс. рублей или 34,2% к годовому плану на дополнительное ежемесячное обеспечение к пенсиям муниципальных служащих.</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По подразделу 1003 «Социальное обеспечение населения» осуществлены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В рамках реализации мероприятий подпрограммы «Социальная поддержка населения Арамильского городского округа в форме субсидий и компенсаций на оплату жилого помещения и коммунальных услуг» Муниципальной программы «Социальная поддержка населения Арамильского городского округа» до 2024 год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федерального бюджета произведены расходы в размере 4116,4 тыс. рублей или 37,2%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9166,1 тыс. рублей или 37,2%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 предоставление гражданам субсидий на оплату жилого помещения и коммунальных услуг за счет средств областного бюджета произведены расходы в размере 2603,7 тыс. рублей или 34,2%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 в виде субвенций на осуществление государственного полномочия Свердловской област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 при годовом плане 31,4 тыс. рублей произведены расходы в размере 9,0 тыс. рублей или 28,7% к годовому плану.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За счет средств Резервного фонда Администрации Арамильского городского округ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выплачена материальная помощь населению в связи с тяжелой жизненной ситуацией в размере 45,0 тыс. рублей.</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В рамках реализации мероприятий Муниципальной программы «Обеспечение жильем граждан Арамильского городского округа до 2024 года» подпрограммы «Комплексное развитие сельских территорий Арамильского городского округа» за отчетный период осуществлены следующие расходы:</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оциальную выплату получила 1 молодая семья на селе на приобретение (строительство) жилья по сертификатам, выданным в 2020 году, в том числе:</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а счет средств областного бюджета, предоставленных бюджету городского округа в виде субсидий на предоставление социальных выплат молодым семьям на селе на приобретение (строительство) жилья на условиях софинансирования из федерального бюджета, в размере 671,4 тыс. рублей;</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а счет средств местного бюджета в размере 492,8 тыс.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 По подразделу 1006 «Другие вопросы в области социальной политики» в течение отчетного периода осуществлялись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и при годовом плане 3681,4 тыс. рублей расходы составили 474,4 тыс. рублей или 12,9% к годовому плану. </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1100. ФИЗИЧЕСКАЯ КУЛЬТУРА И СПОРТ</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нение по разделу 1100 «Физическая культура и спорт» составило 3770,8 тыс. рублей или 24,5% к годовому плану.</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отчетный период по разделу «Физическая культура и спорт» были произведены следующие расходы:</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Муниципальному автономному учреждению Центр развития физической культуры, спорта и молодежной политики «Созвездие»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3770,8 тыс. рублей или 24,5% к утвержденному годовому плану.</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1200. СРЕДСТВА МАССОВОЙ ИНФОРМАЦИИ</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 разделу 1200 «Средства массовой информации» запланированы расходы в размере 2372,3 тыс. рублей муниципальному бюджетному учреждению «Редакция газеты «Арамильские вести» на возмещение нормативных затрат, связанных с оказанием муниципальных услуг, в соответствии с муниципальным заданием были перечислены средства в размере 496,3 тыс. рублей. </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Раздел 1300. ОБСЛУЖИВАНИЕ ГОСУДАРСТВЕННОГО И </w:t>
      </w:r>
    </w:p>
    <w:p>
      <w:pPr>
        <w:pStyle w:val="Normal"/>
        <w:ind w:firstLine="70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МУНИЦИПАЛЬНОГО ДОЛГА</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нение бюджета по подразделу 1301 «Обслуживание государственного внутреннего и муниципального долга» при годовом плане 18,0 тыс. рублей составило 4,1 тыс. рублей или 22,5% к годовому плану.</w:t>
      </w:r>
      <w:r>
        <w:rPr>
          <w:rFonts w:eastAsia="Times New Roman" w:cs="Times New Roman" w:ascii="Times New Roman" w:hAnsi="Times New Roman"/>
          <w:color w:val="000000"/>
          <w:sz w:val="24"/>
          <w:szCs w:val="24"/>
          <w:shd w:fill="FFFFFF" w:val="clear"/>
        </w:rPr>
        <w:t xml:space="preserve">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По данному подразделу предусмотрены расходы на выплату процентов по кредитам, предоставленным бюджету Арамильского городского округа из областного бюджета для частичного покрытия дефицита бюджета и для покрытия временного кассового разрыва, возникшего при исполнении местного бюджета.</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РАЗДЕЛ 1V. АНАЛИЗ ПОКАЗАТЕЛЕЙ БУХГАЛТЕРСКОЙ ОТЧЕТНОСТИ</w:t>
      </w:r>
      <w:r>
        <w:rPr>
          <w:rFonts w:eastAsia="Times New Roman" w:cs="Times New Roman" w:ascii="Times New Roman" w:hAnsi="Times New Roman"/>
          <w:b/>
          <w:i/>
          <w:color w:val="000000"/>
          <w:sz w:val="24"/>
          <w:szCs w:val="24"/>
        </w:rPr>
        <w:t>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состоянию на 01 апреля 2020 год на счетах местного бюджета числятся остатки денежных средств в сумме 211256181,36 рубля, из них остатки собственных средств местного бюджета – 14219786,58</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рубля, целевые средства вышестоящих бюджетов – 197036394,78 рубля, в том числе: </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убсидии на строительство и реконструкцию зданий муниципальных образовательных организаций – 192833905,60 рубля;</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убсидии бюджетам городских округов на осуществление мероприятий по обеспечению питанием обучающихся в муниципальных образовательных организациях – 2459000,00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 487137,45 рубля;</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ых полномочий Свердловской области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 63000,00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 – 200,00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ого полномочия по созданию административных комиссий – 106642,33 рубля;</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убвенции бюджетам городских округов на осуществление государственного полномочия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 – 39750,00 рублей;</w:t>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убвенции бюджетам городских округов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 1045948,93 рубля;</w:t>
      </w:r>
    </w:p>
    <w:p>
      <w:pPr>
        <w:pStyle w:val="Normal"/>
        <w:ind w:firstLine="7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убвенции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 810,47 рубля.</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ее подробно данные представлены в приложениях 1, 2, 3, 4, 5, 6, 7, 8, 9 к отчету об исполнении бюджета Арамильского городского округа за 1 квартал 2020 года.</w:t>
      </w:r>
    </w:p>
    <w:p>
      <w:pPr>
        <w:pStyle w:val="Normal"/>
        <w:ind w:firstLine="700"/>
        <w:jc w:val="both"/>
        <w:rPr>
          <w:rFonts w:ascii="Liberation Serif" w:hAnsi="Liberation Serif" w:eastAsia="Times New Roman" w:cs="Liberation Serif"/>
          <w:color w:val="000000"/>
          <w:sz w:val="24"/>
          <w:szCs w:val="24"/>
        </w:rPr>
      </w:pPr>
      <w:r>
        <w:rPr>
          <w:rFonts w:eastAsia="Times New Roman" w:cs="Liberation Serif" w:ascii="Liberation Serif" w:hAnsi="Liberation Serif"/>
          <w:color w:val="000000"/>
          <w:sz w:val="24"/>
          <w:szCs w:val="24"/>
        </w:rPr>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bl>
      <w:tblPr>
        <w:tblW w:w="4662" w:type="dxa"/>
        <w:jc w:val="left"/>
        <w:tblInd w:w="-12" w:type="dxa"/>
        <w:tblLayout w:type="fixed"/>
        <w:tblCellMar>
          <w:top w:w="0" w:type="dxa"/>
          <w:left w:w="0" w:type="dxa"/>
          <w:bottom w:w="0" w:type="dxa"/>
          <w:right w:w="0" w:type="dxa"/>
        </w:tblCellMar>
      </w:tblPr>
      <w:tblGrid>
        <w:gridCol w:w="2331"/>
        <w:gridCol w:w="2331"/>
      </w:tblGrid>
      <w:tr>
        <w:trPr/>
        <w:tc>
          <w:tcPr>
            <w:tcW w:w="2331"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31" w:type="dxa"/>
            <w:tcBorders/>
            <w:tcMar>
              <w:left w:w="108" w:type="dxa"/>
              <w:right w:w="108" w:type="dxa"/>
            </w:tcMar>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331"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31" w:type="dxa"/>
            <w:tcBorders/>
            <w:tcMar>
              <w:left w:w="108" w:type="dxa"/>
              <w:right w:w="108" w:type="dxa"/>
            </w:tcMar>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31"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31" w:type="dxa"/>
            <w:tcBorders/>
            <w:tcMar>
              <w:left w:w="108" w:type="dxa"/>
              <w:right w:w="108"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31"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31" w:type="dxa"/>
            <w:tcBorders/>
            <w:tcMar>
              <w:left w:w="108" w:type="dxa"/>
              <w:right w:w="108" w:type="dxa"/>
            </w:tcMar>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31"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31" w:type="dxa"/>
            <w:tcBorders/>
            <w:tcMar>
              <w:left w:w="108" w:type="dxa"/>
              <w:right w:w="108" w:type="dxa"/>
            </w:tcMar>
            <w:vAlign w:val="bottom"/>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31"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31" w:type="dxa"/>
            <w:tcBorders/>
            <w:tcMar>
              <w:left w:w="108" w:type="dxa"/>
              <w:right w:w="108" w:type="dxa"/>
            </w:tcMar>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headerReference w:type="default" r:id="rId2"/>
      <w:footerReference w:type="default" r:id="rId3"/>
      <w:type w:val="nextPage"/>
      <w:pgSz w:w="12240" w:h="15840"/>
      <w:pgMar w:left="1700" w:right="850" w:gutter="0" w:header="708" w:top="1133" w:footer="708" w:bottom="113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Calibri"/>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Calibri"/>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30:00Z</dcterms:created>
  <dc:creator>COMP57\User</dc:creator>
  <dc:description/>
  <cp:keywords/>
  <dc:language>en-US</dc:language>
  <cp:lastModifiedBy>Елпашева Мария Александровна</cp:lastModifiedBy>
  <dcterms:modified xsi:type="dcterms:W3CDTF">2020-05-18T07:31:00Z</dcterms:modified>
  <cp:revision>6</cp:revision>
  <dc:subject/>
  <dc:title/>
</cp:coreProperties>
</file>